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"Башинформсвязь" объявляет о проведении запроса предложений в электронной форме на право заключения договора на поставку проволоки оцинкованной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, тел. (347) 276-72-36, факс: (347) 276-81-46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2">
              <w:r>
                <w:rPr>
                  <w:rStyle w:val="InternetLink"/>
                  <w:lang w:val="en-US"/>
                </w:rPr>
                <w:t>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farrahov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bashte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вка проволоки оцинкованной.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код продукта, описание и иные технические требования к товару, определяются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 и обеспечен копиями всех необходимых сертификатов. Определяе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 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В соответствии с гарантийными обязательствами производителя, но не менее 12 месяцев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Республика Башкортостан, г. Уфа, ул. Каспийская, д. 14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спецификации (Приложение №1 к Извещению)  и условиями договора (Приложение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 25 июля  2013 года</w:t>
            </w:r>
            <w:r>
              <w:rPr/>
              <w:t>,</w:t>
            </w:r>
            <w:r>
              <w:rPr>
                <w:b/>
              </w:rPr>
              <w:t xml:space="preserve"> </w:t>
            </w:r>
            <w:r>
              <w:rPr/>
              <w:t>в соответствии с условиями спецификации (Приложения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577 228,8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: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 xml:space="preserve">. 202,112.  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>
          <w:trHeight w:val="113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1» июня 2013 г. в 12 ч. 00 мин. по времени сервера Системы электронных торгов, в соответствии с Регламентом  пользования Системой электронных торгов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7» июня 2013 г. в 15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1» июля  2013 г. в 15 ч. 00 мин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2» июля 2013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 xml:space="preserve">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а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0:21:00Z</dcterms:created>
  <dc:creator>O_Konstantinova</dc:creator>
  <dc:description/>
  <cp:keywords/>
  <dc:language>en-US</dc:language>
  <cp:lastModifiedBy>e.farrahova</cp:lastModifiedBy>
  <cp:lastPrinted>2013-06-20T17:18:00Z</cp:lastPrinted>
  <dcterms:modified xsi:type="dcterms:W3CDTF">2013-06-20T11:18:00Z</dcterms:modified>
  <cp:revision>3</cp:revision>
  <dc:subject/>
  <dc:title> </dc:title>
</cp:coreProperties>
</file>